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own of Meridian Hill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z w:val="24"/>
          <w:szCs w:val="24"/>
        </w:rPr>
        <w:t>February 9, 200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ledge of Allegi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ll to o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anges to the age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 – January 12,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Enginee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asement from Fit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k Tudor/Nunery drainag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rdie – gravel at 73</w:t>
      </w:r>
      <w:r>
        <w:rPr>
          <w:sz w:val="24"/>
          <w:szCs w:val="24"/>
          <w:vertAlign w:val="superscript"/>
        </w:rPr>
        <w:t>rd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ake – crumbling pavement at 7900 N. Illino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Attorney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neider  Corporation agreemen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atabase &amp; Website agreements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Clerk Treasure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surance coverage regarding indemnification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ummary of bank proposal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cognition of Previous Admin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olution to Create a Rainy Day Fund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olution to Authorize Payment to Sweeney Construction re: Washington Blvd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quest for Committee proposal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Claims and Warr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2:46:00Z</dcterms:created>
  <dc:creator>Terry O'Brien</dc:creator>
  <dc:description/>
  <dc:language>en-US</dc:language>
  <cp:lastModifiedBy>Terry O'Brien</cp:lastModifiedBy>
  <cp:lastPrinted>2004-02-09T17:44:00Z</cp:lastPrinted>
  <dcterms:modified xsi:type="dcterms:W3CDTF">2004-02-09T22:45:00Z</dcterms:modified>
  <cp:revision>10</cp:revision>
  <dc:subject/>
  <dc:title>Town of Meridian Hills</dc:title>
</cp:coreProperties>
</file>