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Town of Meridian Hill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Town Council Meeting Agend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January 12, 2004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Oaths of Office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Kay Ivcevich, District 1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bbe Hohmann, District 2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erry O'Brien, District 3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illiam Nunery, Clerk Treasurer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ue Beesley, Attorney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ike Russo, Marsh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all to or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hanges to the agend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olice Repo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pproval of Minutes - December 8, 20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eport of Town Engine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eport of Town Attorney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eport of Town Clerk Treasurer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ransition Report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Update on Insurance for the Town and Officers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Old Business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ntract with city re: Holliday Park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Easement from Fite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ark Tudor/Nunery drainage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eview of Town Lawsu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ew Business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  <w:szCs w:val="24"/>
        </w:rPr>
        <w:t>Appointment of President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  <w:szCs w:val="24"/>
        </w:rPr>
        <w:t>Allow Signatory Authority over municipal accounts to Clerk Treasurer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  <w:szCs w:val="24"/>
        </w:rPr>
        <w:t>Move account from National Bank of Indianapolis to Bank One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  <w:szCs w:val="24"/>
        </w:rPr>
        <w:t>Appoint Town Attorney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  <w:szCs w:val="24"/>
        </w:rPr>
        <w:t>Appoint Town Engineer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ppoint Town Marshal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ppoint Town Deputies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  <w:szCs w:val="24"/>
        </w:rPr>
        <w:t>Create Development Standards &amp; Residential Construction Committee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  <w:szCs w:val="24"/>
        </w:rPr>
        <w:t>Create Communications Committee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llow standing committees to be chaired by residents appointed by the council with a Council Member serving as Liaison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ntroduction of Committee Chairpersons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  <w:szCs w:val="24"/>
        </w:rPr>
        <w:t>Allowance of Council Members and Committee Chairpersons to establish government contacts on behalf of the town as deemed necessary by their roles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ppropriate funds for communication including design and administration of website and newsletter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ddress resolution to audit 2003 books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ecognize previous town administration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  <w:szCs w:val="24"/>
        </w:rPr>
        <w:t>Review variance request from Ken Remenschneider regarding new home construction at 75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&amp; Central 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pproval of Claims and Warra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djournm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20:31:00Z</dcterms:created>
  <dc:creator>Terry O'Brien</dc:creator>
  <dc:description/>
  <dc:language>en-US</dc:language>
  <cp:lastModifiedBy>Terry O'Brien</cp:lastModifiedBy>
  <cp:lastPrinted>2004-01-12T17:50:00Z</cp:lastPrinted>
  <dcterms:modified xsi:type="dcterms:W3CDTF">2004-04-06T20:31:00Z</dcterms:modified>
  <cp:revision>2</cp:revision>
  <dc:subject/>
  <dc:title>Town of Meridian Hills</dc:title>
</cp:coreProperties>
</file>