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own of Meridian Hill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own Council Meeting Agenda</w:t>
      </w:r>
    </w:p>
    <w:p>
      <w:pPr>
        <w:pStyle w:val="Normal"/>
        <w:jc w:val="center"/>
        <w:rPr/>
      </w:pPr>
      <w:r>
        <w:rPr>
          <w:sz w:val="24"/>
          <w:szCs w:val="24"/>
        </w:rPr>
        <w:t>April 12, 200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ledge of Allegi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ll to o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anges to the age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Report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ridian Hills Williams Creek Police Picnic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 – February 9, 2004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bruary 18, 2004</w:t>
      </w:r>
    </w:p>
    <w:p>
      <w:pPr>
        <w:pStyle w:val="Normal"/>
        <w:ind w:left="216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bruary 23, 2004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rch 8,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of Town Engineer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Summarize isolated Town issues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Town record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rain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of Town Attorney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rrespondence regarding Town record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rrespondence regarding Fite easement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ebsite Agreement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of Town Clerk Treasurer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tinuing Education Conference Reimbursement Ordinanc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yment of Claims of Board Allowance Ordinanc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olution to Establish a Law Enforcement Continuing Education Fund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rst Congregational Church Zoning Pet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Claims and Warr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20:53:00Z</dcterms:created>
  <dc:creator>Terry O'Brien</dc:creator>
  <dc:description/>
  <dc:language>en-US</dc:language>
  <cp:lastModifiedBy>Terry O'Brien</cp:lastModifiedBy>
  <cp:lastPrinted>2004-04-09T15:52:00Z</cp:lastPrinted>
  <dcterms:modified xsi:type="dcterms:W3CDTF">2004-04-09T20:53:00Z</dcterms:modified>
  <cp:revision>2</cp:revision>
  <dc:subject/>
  <dc:title>Town of Meridian Hills</dc:title>
</cp:coreProperties>
</file>