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own of Meridian Hill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own Council Meeting Agenda</w:t>
      </w:r>
    </w:p>
    <w:p>
      <w:pPr>
        <w:pStyle w:val="Normal"/>
        <w:jc w:val="center"/>
        <w:rPr/>
      </w:pPr>
      <w:r>
        <w:rPr>
          <w:sz w:val="24"/>
          <w:szCs w:val="24"/>
        </w:rPr>
        <w:t>March 8, 200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ledge of Allegi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ll to o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anges to the age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e Re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 – February 9, 2004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bruary 18, 2004</w:t>
      </w:r>
    </w:p>
    <w:p>
      <w:pPr>
        <w:pStyle w:val="Normal"/>
        <w:ind w:left="2160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bruary 23, 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 of Town Engineer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.   Review various issues from tour of 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 of Town Attorney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hneider  Corporation agreement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ity of Indianapolis agreement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Ordinance enforcement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 of Town Clerk Treasurer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KD discussion regarding review of cash account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wearing in of Town Attorney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tabase &amp; Website Agreement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tabase availability to publ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solution on Signatories to Town Bank Account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solution to have Council Members Sign Vouchers for Claim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solution to Share Data with IMAGI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solution to Authorize the State of Indiana to Transfer Funds Electronically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solution to Authorize Marion County to Transfer Funds Electronically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 xml:space="preserve">First Congregational Church zoning petition 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y regarding mileage reimbursements and educational expenses for Town official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y on tracking hours by Town official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e of Robert’s Rules of O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Claims and Warr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2:22:00Z</dcterms:created>
  <dc:creator>Terry O'Brien</dc:creator>
  <dc:description/>
  <dc:language>en-US</dc:language>
  <cp:lastModifiedBy>Terry O'Brien</cp:lastModifiedBy>
  <cp:lastPrinted>2004-03-05T16:21:00Z</cp:lastPrinted>
  <dcterms:modified xsi:type="dcterms:W3CDTF">2004-03-05T21:21:00Z</dcterms:modified>
  <cp:revision>6</cp:revision>
  <dc:subject/>
  <dc:title>Town of Meridian Hills</dc:title>
</cp:coreProperties>
</file>