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June 13, 2005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May 9, 2005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.  Status of GIS Protocols with Cit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.  Status of 7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reet Drainage Project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c.  Status of Traffic Sign Replacement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a.  MPO Walkable Community Workshop on 6/17/05 from 8am-noon at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Foster’s Hall on Park Tudor’s campu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72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ind w:left="2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23:42:00Z</dcterms:created>
  <dc:creator>Terry O'Brien</dc:creator>
  <dc:description/>
  <dc:language>en-US</dc:language>
  <cp:lastModifiedBy>Terry O'Brien</cp:lastModifiedBy>
  <cp:lastPrinted>2005-06-10T16:41:00Z</cp:lastPrinted>
  <dcterms:modified xsi:type="dcterms:W3CDTF">2005-06-10T21:41:00Z</dcterms:modified>
  <cp:revision>6</cp:revision>
  <dc:subject/>
  <dc:title>Town of Meridian Hills</dc:title>
</cp:coreProperties>
</file>